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  <w:t xml:space="preserve">      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spacing w:before="0" w:after="120"/>
        <w:ind w:firstLine="567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spacing w:before="0" w:after="120"/>
        <w:ind w:firstLine="567"/>
        <w:rPr>
          <w:szCs w:val="24"/>
        </w:rPr>
      </w:pPr>
      <w:r>
        <w:rPr>
          <w:szCs w:val="24"/>
        </w:rPr>
        <w:t>О ПРИЗНАНИИ ПРЕТЕНДЕНТОВ УЧАСТНИКАМИ</w:t>
      </w:r>
    </w:p>
    <w:p>
      <w:pPr>
        <w:pStyle w:val="Heading"/>
        <w:spacing w:before="0" w:after="120"/>
        <w:ind w:firstLine="567"/>
        <w:rPr/>
      </w:pPr>
      <w:r>
        <w:rPr>
          <w:szCs w:val="24"/>
        </w:rPr>
        <w:t>АУКЦИОНА ПО ПРОДАЖЕ МУНИЦИПАЛЬНОГО ИМУЩЕСТВА</w:t>
      </w:r>
    </w:p>
    <w:p>
      <w:pPr>
        <w:pStyle w:val="Heading"/>
        <w:spacing w:before="0" w:after="120"/>
        <w:ind w:firstLine="567"/>
        <w:rPr/>
      </w:pPr>
      <w:r>
        <w:rPr>
          <w:szCs w:val="24"/>
        </w:rPr>
        <w:t xml:space="preserve"> </w:t>
      </w:r>
      <w:r>
        <w:rPr>
          <w:szCs w:val="24"/>
        </w:rPr>
        <w:t xml:space="preserve">29 ИЮНЯ 2012 ГОДА 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г. Архангельск                                                                                           14 июня 2012 года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                                                    </w:t>
      </w:r>
      <w:r>
        <w:rPr>
          <w:sz w:val="24"/>
          <w:szCs w:val="24"/>
        </w:rPr>
        <w:t>Время: 16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Присутствуют 3 члена комиссии: Попов С.В. – председатель, Миндер Ж.Е., Спахова Е.С. 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 – Степановская Г.М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цом с 16 мая 2012 года по 09 июня 2012 года производился прием заявок от претендентов для участия в аукционе </w:t>
      </w:r>
      <w:r>
        <w:rPr>
          <w:b/>
          <w:sz w:val="24"/>
          <w:szCs w:val="24"/>
        </w:rPr>
        <w:t>29 июня 2012 года в 15 часов</w:t>
      </w:r>
      <w:r>
        <w:rPr>
          <w:sz w:val="24"/>
          <w:szCs w:val="24"/>
        </w:rPr>
        <w:t xml:space="preserve"> по продаже имущества, принадлежащего муниципальному образованию "Город Архангельск":</w:t>
      </w:r>
    </w:p>
    <w:p>
      <w:pPr>
        <w:pStyle w:val="TextBody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. Нежилого помещения первого этажа, номера на поэтажном плане 1, 2, общей площадью 13,7 кв.м по адресу: г.Архангельск, округ Майская Горка, </w:t>
      </w:r>
      <w:r>
        <w:rPr>
          <w:b/>
          <w:sz w:val="24"/>
          <w:szCs w:val="24"/>
          <w:u w:val="single"/>
        </w:rPr>
        <w:t xml:space="preserve">ул.Ф.Абрамова, д.9 </w:t>
      </w:r>
      <w:r>
        <w:rPr>
          <w:b/>
          <w:sz w:val="24"/>
          <w:szCs w:val="24"/>
        </w:rPr>
        <w:t>(объект № 1);</w:t>
      </w:r>
    </w:p>
    <w:p>
      <w:pPr>
        <w:pStyle w:val="TextBody"/>
        <w:ind w:left="142"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. Нежилого помещения первого этажа, номера на поэтажном плане 22-25, общей площадью 12,7 кв.м по адресу: г.Архангельск, Цигломенский территориальный округ, </w:t>
      </w:r>
      <w:r>
        <w:rPr>
          <w:b/>
          <w:sz w:val="24"/>
          <w:szCs w:val="24"/>
          <w:u w:val="single"/>
        </w:rPr>
        <w:t>ул.Мира, д.3</w:t>
      </w:r>
      <w:r>
        <w:rPr>
          <w:b/>
          <w:sz w:val="24"/>
          <w:szCs w:val="24"/>
        </w:rPr>
        <w:t xml:space="preserve"> (объект № 2);</w:t>
      </w:r>
    </w:p>
    <w:p>
      <w:pPr>
        <w:pStyle w:val="TextBody"/>
        <w:ind w:left="142" w:firstLine="42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3. Нежилого помещения первого этажа, номера на поэтажном плане 30-32, общей площадью 16,9 кв.м по адресу: г.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П.Усова, д.23, корпус 2</w:t>
      </w:r>
      <w:r>
        <w:rPr>
          <w:b/>
          <w:sz w:val="24"/>
          <w:szCs w:val="24"/>
        </w:rPr>
        <w:t xml:space="preserve"> (объект № 3);</w:t>
      </w:r>
    </w:p>
    <w:p>
      <w:pPr>
        <w:pStyle w:val="TextBody"/>
        <w:ind w:left="142" w:firstLine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ежилого помещения первого этажа, номера на поэтажном плане 1-6, общей площадью 29,6 кв.м по адресу: г.Архангельск, Соломбальский территориальный округ, ул.Советская, д.19 (объект № 4)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инято продавцом заявок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наименование претендента,  дата и время принятия заявки, ее номер / дата поступления задатка на р/с продавца по состоянию на 13.06.2012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ндивидуальный предприниматель Попова Инга Васильевна – 06.06.2012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15 час.12 мин. № 1/07.06.2012 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Колпаков Илья Владиленович – 08.06.2012 в 14 час.55 мин. № 2/08.06.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опова Алевтина Ефимовна – 08.06.2012 в 15 час.10 мин № 3/09.06.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ОО "Любимый город" – 08.06.2012 в 15 час.40 мин. № 4/08.06.201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5. Щепоткин Роман Федорович – 09.06.2012 в 11 час.30 мин. № 5/09.06.201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4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6. Безумова Ирина Викторовна – 09.06.2012 в 12 час.10 мин. № 6/09.06.201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7. Иванов Марк Николаевич – 09.06.2012 в 12 час.24 мин. № 7/06.06.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3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8. Биткова Юлия Николаевна – 09.06.2012 в 12 час.32 мин. № 8/13.06.20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на объек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 Капарулина Татьяна Владимировна – 09.06.2012 в 12 час.36 мин. № 9/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3.06.2012 (на объект № 2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Полянский Дмитрий Леонидович – 09.06.2012 в 14 час.43 мин. № 10/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09.06.2012 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 Батракова Светлана Владимировна – 09.06.2012 в 14 час.50 мин. № 11/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06.06.2012 (на объект № 3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2. Жиров Андрей Александрович – 09.06.2012 в 15 час.38 мин. № 12/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09.06.2012 (на объект № 4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3. Рванина Евгения Владимировна – 09.06.2012 в 15 час.40 мин. № 13/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09.06.2012 (на объект № 4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Отказано</w:t>
      </w:r>
      <w:r>
        <w:rPr>
          <w:sz w:val="24"/>
          <w:szCs w:val="24"/>
        </w:rPr>
        <w:t xml:space="preserve"> продавцом в приеме заявок:</w:t>
      </w:r>
      <w:r>
        <w:rPr>
          <w:i/>
          <w:sz w:val="24"/>
          <w:szCs w:val="24"/>
        </w:rPr>
        <w:t>  НЕТ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Возвращены</w:t>
      </w:r>
      <w:r>
        <w:rPr>
          <w:sz w:val="24"/>
          <w:szCs w:val="24"/>
        </w:rPr>
        <w:t xml:space="preserve"> продавцом заявки: </w:t>
      </w:r>
      <w:r>
        <w:rPr>
          <w:i/>
          <w:sz w:val="24"/>
          <w:szCs w:val="24"/>
        </w:rPr>
        <w:t>НЕТ.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Отозваны</w:t>
      </w:r>
      <w:r>
        <w:rPr>
          <w:sz w:val="24"/>
          <w:szCs w:val="24"/>
        </w:rPr>
        <w:t xml:space="preserve"> заявки претендентами: </w:t>
      </w:r>
      <w:r>
        <w:rPr>
          <w:i/>
          <w:sz w:val="24"/>
          <w:szCs w:val="24"/>
        </w:rPr>
        <w:t xml:space="preserve"> НЕТ.</w:t>
      </w:r>
    </w:p>
    <w:p>
      <w:pPr>
        <w:pStyle w:val="TextBody"/>
        <w:ind w:firstLine="567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  <w:t>5. По состоянию на 16 часов 00 минут 09 июня 2012 года не поступило заявок на объект  № 1.</w:t>
      </w:r>
    </w:p>
    <w:p>
      <w:pPr>
        <w:pStyle w:val="TextBody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Комиссия</w:t>
      </w:r>
      <w:r>
        <w:rPr>
          <w:sz w:val="24"/>
          <w:szCs w:val="24"/>
        </w:rPr>
        <w:t xml:space="preserve"> по приватизации муниципального имущества мэрии города Архангельска, утвержденная постановлением мэра города от 20.07.2007 № 347, по результатам рассмотрения документов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b/>
          <w:sz w:val="24"/>
          <w:szCs w:val="24"/>
        </w:rPr>
        <w:t>Признать участниками</w:t>
      </w:r>
      <w:r>
        <w:rPr>
          <w:sz w:val="24"/>
          <w:szCs w:val="24"/>
        </w:rPr>
        <w:t xml:space="preserve"> аукциона по продаже имущества, принадлежащего муниципальному образованию "Город Архангельск", назначенного на 29 июня 2012 года, следующих претендентов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1. ИП Попову Ингу Васильев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2. Колпакова Илью Владиленови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3. Попову Алевтину Ефимов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4. ООО "Любимый город"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5. Щепоткина Романа Федорови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6. Безумову Ирину Викторов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7. Иванова Марка Николаеви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8. Биткову Юлию Николаев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9. Капарулину Татьяну Владимиров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10. Полянского Дмитрия Леонидови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11. Батракову Светлану Владимировну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1.12. Жирова Андрея Александрович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13. Рванину Евгению Владимировн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2. </w:t>
      </w:r>
      <w:r>
        <w:rPr>
          <w:b/>
          <w:sz w:val="24"/>
          <w:u w:val="single"/>
        </w:rPr>
        <w:t xml:space="preserve">Признать торги несостоявшимися </w:t>
      </w:r>
      <w:r>
        <w:rPr>
          <w:sz w:val="24"/>
        </w:rPr>
        <w:t>по объекту № 1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 С.В.     </w:t>
        <w:tab/>
        <w:t>«за» __________</w:t>
        <w:tab/>
        <w:tab/>
        <w:tab/>
        <w:t>«против»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ндер Ж.Е.  </w:t>
        <w:tab/>
        <w:t>«за»___________</w:t>
        <w:tab/>
        <w:tab/>
        <w:tab/>
        <w:t>«против» __________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Спахова Е.С.</w:t>
        <w:tab/>
        <w:tab/>
        <w:t>«за» __________</w:t>
        <w:tab/>
        <w:tab/>
        <w:tab/>
        <w:t>«против» 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 xml:space="preserve">_________________ </w:t>
        <w:tab/>
        <w:t>Г. М. Степ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5:00Z</dcterms:created>
  <dc:creator>ДМИ</dc:creator>
  <dc:description/>
  <cp:keywords/>
  <dc:language>en-US</dc:language>
  <cp:lastModifiedBy>Степановская Г.М.</cp:lastModifiedBy>
  <cp:lastPrinted>2012-06-18T14:45:00Z</cp:lastPrinted>
  <dcterms:modified xsi:type="dcterms:W3CDTF">2012-06-18T11:11:00Z</dcterms:modified>
  <cp:revision>58</cp:revision>
  <dc:subject/>
  <dc:title>П Р О Т О К О Л  N 18</dc:title>
</cp:coreProperties>
</file>